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СЕЛЬСКОГО ПОСЕЛЕНИЯ «ОНОНСКОЕ»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  <w:t xml:space="preserve">           </w:t>
      </w:r>
      <w:r>
        <w:rPr>
          <w:rFonts w:eastAsia="Times New Roman"/>
          <w:sz w:val="28"/>
          <w:szCs w:val="28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eastAsia="Calibri" w:cs="Calibri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23.01.2014г.                                           с.Ононское                                                № 6            </w:t>
      </w:r>
    </w:p>
    <w:p>
      <w:pPr>
        <w:pStyle w:val="Normal"/>
        <w:tabs>
          <w:tab w:val="clear" w:pos="708"/>
          <w:tab w:val="left" w:pos="7080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становления Правительства Российской Федерации от 26 сентября 1995 года N 962 "О взимании платы с владельцев или пользователей автомобильного транспорта, перевозящего тяжеловесные грузы, при проезде по автомобильным дорогам общего пользования", в целях возмещения вреда, причиняемого транспортными средствами, осуществляющими перевозку тяжеловесных грузов, предотвращения преждевременного разрушения и обеспечения сохранности автомобильных дорог муниципального значения, относящихся к собственности сельского поселения «Ононское» муниципального района «Шилкинский район» администрация постановля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Порядок 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Ононское»  муниципального района «Шилкинский район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комендовать должностному лицу ответственному за муниципальный контроль по дорогам   сельского поселения «Ононское»  муниципального района «Шилкинский район» осуществлять контроль за соблюдением владельцами или пользователями автомобильного транспорта допустимых весовых параметров автотранспортных средств в порядке, предусмотренном действующим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возложить на главу админист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«Ононское»                                                                             А.И. Павл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ельского поселе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нонское» от 23 января 2014 года №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я размера вреда, причиняем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анспортными средствами, осуществляющ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возку тяжеловесных грузов, при движении по автомобильным дорогам общего поль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ионального и межмуниципального значе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носящимся к собственности сельского поселения «Ононско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разработан 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становления Правительства Российской Федерации от 26 сентября 1995 года N 962 "О взимании платы с владельцев или пользователей автомобильного транспорта, перевозящего тяжеловесные грузы, при проезде по автомобильным дорогам общего пользования", Инструкции по перевозке крупногабаритных и тяжеловесных грузов автомобильном транспортом по дорогам Российской Федерации, утвержденной Министерством транспорта Российской Федерации 27 мая 1996 года, Положения о порядке компенсации ущерба, наносимого тяжеловесными автотранспортными средствами при проезде по федеральным автомобильным дорогам, утвержденного Министерством транспорта Российской Федерации 30 апреля 1997 года (зарегистрировано в Министерстве юстиции Российской Федерации 20 июня 1998 года N 1334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ий Порядок определяет размер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. сельского поселения «Ононское»  муниципального района «Шилкинский район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ий Порядок распространяется на всех владельцев или пользователей автомобильного транспорта, перевозящего тяжеловесные грузы по автомобильным дорогам муниципального значения, относящимся к собственности сельского поселения «Ононское муниципального района «Шилкинский район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рядок перевозки автомобильным транспортом тяжеловесных грузов по автомобильным дорогам  муниципального значения, относящимся к собственности сельского поселения «Ононское муниципального района «Шилкинский район», определяется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, согласованной с Министерством внутренних дел Российской Федерации и зарегистрированной Министерством юстиции Российской Федерации 8 августа 1996 года N 114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мер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Ононское муниципального района «Шилкинский район», зависит от полной массы транспортного средства, осевых нагрузок и протяженности разрешенного маршрута дви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счет размера вреда осуществляется органом МСУ сельского поселения «Ононское муниципального района «Шилкинский район», согласно приложениям 1, 2 к настоящему Поряд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редства, полученные в целях возмещения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Ононское муниципального района «Шилкинский район», поступают в местный бюдж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счет размера вреда при провозе тяжеловесных грузов по автомобильным муниципального значения, относящимся к собственности сельского поселения «Ононское муниципального района «Шилкинский район», автомобильным транспортом, используемым для перевозки тяжеловесных грузов, в целях предупреждения и ликвидации чрезвычайных ситуаций или последствий стихийных бедствий, а также грузов оборонного значения при выполнении специальных заданий по маршрутам, согласованным с Министерством транспорта Российской Федерации, не производится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определения размера вреда, причиняемого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ми средствами, осуществляющими перевозку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ловесных грузов, при движении по автомобильным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м общего пользования муниципальног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ения, относящимся к собственности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«Ононское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«Шилкинский район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ера вреда, причиняемого транспортн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ми, осуществляющими перевозку тяжеловес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зов, при движении по автомобильным дорог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го пользования муниципальн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начения, относящимся к собствен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«Ононское муниципального района «Шилкинский райо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+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Характеристики        ¦             Размеры ставок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автотранспортных средств,  ¦  (в единицах от установленного законом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превышающие предельно    ¦   минимального размера оплаты труда 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допустимые значения     ¦        Российской Федерации)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 за каждые ¦  за каждый  ¦за месяц работ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100 км пути¦ день работы ¦   (18 дней)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           ¦  (300 км)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евышение полной массы    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автотранспортного средства: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5 тонн включительно       ¦ 1,1       ¦  3,3        ¦  59,4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5 до 7 тонн включительно  ¦ 1,1 - 1,5 ¦  3,3 - 4,5  ¦  59,4 - 81,0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7 до 10 тонн включительно ¦ 1,5 - 2,1 ¦  4,5 - 6,3  ¦  81,0 - 113,4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10 до 15 тонн включительно¦ 2,1 - 2,9 ¦  6,3 - 8,7  ¦ 113,4 - 156,6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15 до 20 тонн включительно¦ 2,9 - 4,0 ¦  8,7 - 12,0 ¦ 156,6 - 216,0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20 до 25 тонн включительно¦ 4,0 - 5,4 ¦ 12,0 - 16,2 ¦ 216,0 - 291,6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25 до 30 тонн включительно¦ 5,4 - 7,0 ¦ 16,2 - 21,0 ¦ 291,6 - 378,0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30 до 35 тонн включительно¦ 7,0 - 8,7 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35 до 40 тонн включительно¦ 8,7 - 10,9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40 до 45 тонн включительно¦10,9 - 13,4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 45 до 50 тонн включительно¦13,4 - 16,2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50 тонн                ¦       по отдельному расчету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евышение осевой массы    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автотранспортного средства:  ¦           ¦             ¦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10% включительно          ¦ 4,2       ¦ 12,6        ¦ 226,8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0 до 20% включительно ¦ 4,2 - 5,98¦ 12,6 - 17,94¦ 226,8 - 322,92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0 до 30% включительно ¦5,98 - 12,2¦17,94 - 36,6 ¦322,92 - 658,8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30 до 40% включительно ¦12,2 - 16,2¦ 36,6 - 48,6 ¦ 658,8 - 874,8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40 до 50% включительно ¦16,2 - 21,1¦ 48,6 - 63,6 ¦ 874,8 - 1144,8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50 до 60% включительно ¦21,1 - 26,3¦      -      ¦       -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+-----------+-------------+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60%                    ¦           по отдельному расчету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+-----------------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: промежуточные значения размеров ставок за превышение полной массы или превышение осевой массы автотранспортного средства определяются методом линейной интерполя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определения размера вреда, причиняемого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ми средствами, осуществляющими перевозку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еловесных грузов, при движении по автомобильным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м общего пользования муниципальног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ения, относящимся к собственности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«Ононское муниципального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«Шилкинский район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К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а размера вреда, причиняемого транспортн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ми осуществляющими перевозку тяжеловес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зов, при движении по автомобильным дорог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го пользования муниципальн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начения, относящимся к собствен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«Ононское муниципального района «Шилкинский район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вреда за разовый провоз тяжеловесного груза по автомобильным дорогам регионального и межмуниципального значения рассчитывается исходя из вида транспортного средства, перевозящего тяжеловесный груз, размеров превышения предельно допустимых значений полной массы указанного транспортного средства и (или) каждой осевой массы, протяженности маршрута по форму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 = (Рпм + (Рпом1 +...+ Рпомi)) x S, г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 - плата за разовый провоз тяжеловесного груза автотранспортным средств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пм - размер платы за превышение полной массой автотранспортного средства предельно допустимых значений, указанных в таблицах 1.1 и 1.2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помi - размер платы за превышение каждой осевой массой автотранспортного средства предельно допустимых значений, указанных в таблицах 1.3 и 1.4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- протяженность маршрута тяжеловесного автотранспортного средства (в сотнях к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пм и Рпомi (в рублях) определяются путем умножения соответствующих размеров ставок на базовую сумму, применяемую для исчисления налогов, сборов, штрафов и иных платежей, определенную ст. 5 Федерального закона от 19 июня 2000 года N 82-ФЗ "О минимальном размере оплаты труда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вреда за многократные провозы тяжеловесных грузов по областным дорогам может взиматься в виде оплаты временного пропуска, стоимость которого рассчитывается по форму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 = (Рпм + (Рпом1 +...+ Рпомi)) x S x n, г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 - стоимость пропуска, выданного на определенное количество дн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- среднесуточный пробег тяжеловесного автотранспортного средства (в сотнях км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= 3, т.к. среднесуточный пробег автотранспортного средства принят равным 300 к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срок (в днях), на который выдается пропус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размера осевых масс автотранспортные средства подразделяются на две групп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"А" - автотранспортные средства, у которых осевая масса наиболее нагруженной оси составляет свыше 6,0 тонны и до 10 тонн включительн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"Б" - автотранспортные средства, у которых осевая масса наиболее нагруженной оси составляет до 6,0 тонны включительно. Эксплуатация этих автотранспортных средств допускается на всех автомобильных дорога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1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значения полной массы автотранспортных средств (для автотранспортны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, относящихся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+---------------------+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Виды автотранспортных ¦     Полная масса    ¦ Расстояние между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средств       ¦  автотранспортного  ¦  крайними осям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¦ средства (в тоннах) ¦ автотранспортного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+----------+----------+средства группы "А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¦группа "А"¦группа "Б"¦не менее (в метрах)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диночные автомобили,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автобусы,троллейбусы: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вухосные              ¦    18    ¦    12    ¦        3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ехосные              ¦    25    ¦    16,5  ¦        4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четырехосные           ¦    30    ¦    22    ¦        7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едельные автопоезда 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(тягач с полуприцепом):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ехосные              ¦    28    ¦    18    ¦        8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четырехосные           ¦    36    ¦    23    ¦       11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ятиосные и более      ¦    38    ¦    28,5  ¦       12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ицепные автопоезда: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ехосные              ¦    28    ¦    18    ¦       10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четырехосные           ¦    36    ¦    24    ¦       11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ятиосные и более      ¦    38    ¦    28,5  ¦       12,2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+----------+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очлененные автобусы и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роллейбусы:           ¦          ¦          ¦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вухзвенные            ¦    28    ¦    -     ¦       10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+----------+----------+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ля одиночных автомобилей (тягачей) не допускается превышение фактической массы более 30 тон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ельные значения общей массы автотранспортных средств допустимы только в случае равномерного распределения нагрузки по ос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вижении по мостовым сооружениям полная масса автотранспортных средств не должна превышать значений, приведенных в следующей таблице (для автотранспортных средств, относящихся к категории 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+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асстояние между крайними осями¦Полная масса (в тоннах)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(в метрах)            ¦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+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7,5 до 10,0 включительно ¦           30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0,0 до 11,2 включительно¦           34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1,2 до 12,2 включительно¦           36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2,2                     ¦           38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--+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ля одиночных автомобилей (тягачей) не допускается превышение фактической массы более 30 тон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ельные значения общей массы автотранспортных средств допустимы только в случае равномерного распределения нагрузки по ос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межуточные между табличными значениями параметры определяются методом линейной интерполя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значения осевой массы двухосн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транспортных средств и двухосных тележ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автотранспортных средств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ящихся 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+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Расстояние между осями    ¦        Осевая масса на каждую ось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(в метрах)          ¦            не более (в тоннах)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¦ автотранспортные  ¦ автотранспорт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¦средства группы "А"¦средства группы "Б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--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,0                      ¦      10,0         ¦         6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,65 до 2,0 включительно ¦       9,0         ¦         5,7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,35 до 1,65 включительно¦       8,0&lt;*&gt;      ¦         5,5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1,0 до 1,35 включительно ¦       7,0         ¦         5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1,0                         ¦       6,0         ¦         4,5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  ¦   &lt;*&gt; для контейнеровозов - 9,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--+--------------------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пускается увеличение осевой мас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стоянии между осями двухосной тележки у автотранспортных средств группы "А" от 1,35 до 1,65 метра включительно до 9,0 тонны при условии, что осевая масса, приходящаяся на смежную ось, не превышает 6,0 тон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ля автотранспортных средств групп "А" и "Б", спроектированных до 1995 года, с расстоянием между осями не более 1,32 метра допускаются осевые массы соответственно 8,0 тонны и 5,5 тон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значения осевой массы трехосн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жек автотранспортных средст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автотранспортных средств, относящих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тегории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+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Расстояние между крайними  ¦       Осевая масса на каждую ось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осями тележек         ¦          не более (в тоннах)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автотранспортных средств    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(в метрах)           ¦ автотранспортные  ¦ автотранспортн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  ¦средства группы "А"¦средства группы "Б"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--+-------------------+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5,0                    ¦      10,0         ¦        6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3,2 до 5,0 включительно¦       8,0         ¦        5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,6 до 3,2 включительно¦       7,5         ¦        5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выше 2,0 до 2,6 включительно¦       6,5         ¦        4,5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о 2,0                       ¦       5,5         ¦        4,0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----------------------------+-------------------+-------------------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. Расстояние между смежными осями должно быть не менее 0,4 расстояния между крайними ос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: параметры автотранспортного средства, при которых оно относится к категории 2, указаны в приложении 1 к Инструкции по перевозке крупногабаритных и тяжеловесных грузов автомобильным транспортом по дорога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3:04:00Z</dcterms:created>
  <dc:creator>Администрация Admin</dc:creator>
  <dc:description/>
  <cp:keywords/>
  <dc:language>en-US</dc:language>
  <cp:lastModifiedBy>Администрация Admin</cp:lastModifiedBy>
  <cp:lastPrinted>2014-08-06T14:38:00Z</cp:lastPrinted>
  <dcterms:modified xsi:type="dcterms:W3CDTF">2014-08-06T04:38:00Z</dcterms:modified>
  <cp:revision>9</cp:revision>
  <dc:subject/>
  <dc:title/>
</cp:coreProperties>
</file>